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ИСКУССИОННЫЙ РОДИТЕЛЬСКИЙ КЛУБ» КАК ИНТЕРАКТИВНАЯ ФОРМА ВЗАИМОДЕЙСТВИЯ С СЕМЬЁЙ В РАБОТЕ С ДЕТЬМИ ДОШКОЛЬНОГО ВОЗРАСТА С ЗПР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.Б. Ледовская,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учитель-дефектолог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Муниципальное бюджетное дошкольное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разовательное учреждение № 45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. Невинномыс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условиях современных требований дошкольного образования возрастает потребность взаимодействия ДОО с семьями воспитанников с тем, чтобы своевременно осуществлять профилактику трудностей, согласованно и комплексно проводить коррекционно-образовательный процесс с детьми с задержкой психического развития. Большая роль в этом принадлежит взаимодействию учителя-дефектолога с родителями детей с ЗПР, что обусловливается необходимостью организации комплексного подхода в коррекционной работе с детьми в ДОО и дома, в семье, потребностью поддержания и закрепления коррекционно-педагогической деятельности с ребенком родителями, а также, объединением усилий ДОО и семьи в преодолении существующей проблемы – ЗПР детей дошкольного возраста. Сфера деятельности учителя-дефектолога не может быть ограничена рамками задач преодоления задержки психического развития, она должна включать в себя задачи обеспечения непрерывности обучения ребенка путем моделирования коррекционного воздействия в условиях семьи. Дошкольное учреждение посещают дети из самых разных семей: полных и неполных, благополучных и неблагополучных, позитивно ориентированных на процесс воспитания и не очень и других категорий. Обязательным условием успешности коррекционно-развивающего воздействия является способность учителя-дефектолога выстроить отношения с различными категориями родителей в форме активного взаимодействия и в процессе совместной деятельности организовать максимально эффективную помощь ребенку с ЗП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заимодействие учителя-дефектолога с семьями характеризуется обоюдными трудностями: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 xml:space="preserve">многие родители не знают закономерностей психического развития детей и часто дезориентированы в состоянии развития своего ребенка. Они не видят разницы между задержкой психического развития, умственной отсталостью и психическим заболеванием. Среди родителей детей с ЗПР довольно много родителей с пониженной социальной ответственностью.  Такая интерактивная форма работы с семьёй, как «дискуссионный родительский клуб» позволяет объединять родителей в вопросах решения проблем детей с ЗПР, узнавать наиболее эффективные методические приемы общения с детьми по преодолению трудностей обучения, выстраивать педагогически продуманные детско-родительские отношения на принципах гуманизма и индивидуально-личностного взаимодействия. Роль учителя-дефектолога в этом процесс организующая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провождающая и корректирующая на основе и с применением методов изучения семьи и особенностей семейного воспитания, современных принципов и направлений организации взаимодействия, планирования и координирования сотрудничества усилий ДОО и семь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условиях дошкольного учреждения в коррекционной работе с детьми с ЗПР следует отметить особенности, которые важно учитывать и в соответствии с этим выстраивать работу с семьёй: деликатность самой проблемы существования у ребенка нарушения интеллектуального развития, нежелание родителей принимать данный факт наличия у ребенка проблем в развитии, скрытые или явные попытки обвинить учителя-дефектолога в предвзятом отношении к ребенку, нежелание сопровождать процесс коррекционного обучения медикаментозно, а также личностные особенности самих родителей.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 xml:space="preserve">Таким образом, в условиях работы с детьми с ЗПР перед педагогическим коллективом встают новые задачи по взаимодействию с семьями воспитанников, поскольку их родители также нуждаются в специальной психолого-педагогической поддержке. И одной из задач является просветительско-консультативная работа с семьей, привлечение родителей к активному сотрудничеству, потому, что только в процессе совместной деятельности дошкольного учреждения и семьи удается максимально помочь ребенку в преодолении имеющихся недостатков и трудностей. При реализации задач социально-педагогического блока требуется тщательное планирование действий педагогов и крайняя корректность при общении с семьей. Для этого нами в практической работе с детьми с ЗПР применяется интерактивная форма взаимодействия с семьёй «дискуссионный клуб», которая находит отклик у родителей и способствует просвещению родителей в вопросах развития, воспитания и коррекции имеющихся проблем психического развития ребенка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танционный родительский клуб – инновационная форма сотрудничества, целью которой является активизация сотрудничества педагогов детского сада и родителей дошкольников с использованием компьютерных технологий. Задачи клуба: оказание профессиональной помощи родителям дошкольников по вопросам подготовки дошкольников к обучению в школе, создание в ДОО микроклимата, способствующего повышению партнерских отношений, диалогичности, взаимопомощи; психолого-педагогическое просвещение родителей.  В рамках данной формы взаимодействия актуальны компьютерные презентации тематического характера и интернет-общение. Прежде всего, это сайт детского сада, где мы размещаем информацию о событиях, которые происходят в детском саду, об успехах коллектива и динамике развития воспитанник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й формы взаимодействия ДОО с семьями воспитанников с ЗПР родители имеют возможность расширения сферы общения не только с педагогами ДОО, но и друг с другом по одинаковым проблемам, касающимся их детей и делятся опытом влияния предложенных дефектологом и педагогами ДОО методик, методов, приемов коррекции у своего ребенка в условиях семьи.  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360" w:before="0" w:after="0"/>
        <w:ind w:left="28" w:firstLine="681"/>
        <w:jc w:val="both"/>
        <w:textAlignment w:val="baseline"/>
        <w:rPr>
          <w:rFonts w:ascii="Times New Roman" w:hAnsi="Times New Roman" w:eastAsia="SimSun;宋体" w:cs="Times New Roman"/>
          <w:bCs/>
          <w:color w:val="00000A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color w:val="00000A"/>
          <w:sz w:val="28"/>
          <w:szCs w:val="28"/>
          <w:lang w:eastAsia="zh-CN"/>
        </w:rPr>
        <w:t xml:space="preserve">Дискуссионный родительский клуб как интерактивная форма взаимодействия с семьями воспитанников нашего детского сада вбирает в себя элементы и других традиционных и инновационных форм работы с семьёй. Это дает возможность педагогу-дефектологу, воспитателям группы объединять усилия и реализовывать комплексный подход в коррекционной работе с детьми и осуществлять более активное взаимодействие с семьёй.  Приведем наиболее активно используемые в нашей работе формы и методы: 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360" w:before="0" w:after="0"/>
        <w:ind w:left="28" w:firstLine="681"/>
        <w:jc w:val="both"/>
        <w:textAlignment w:val="baseline"/>
        <w:rPr>
          <w:rFonts w:ascii="Times New Roman" w:hAnsi="Times New Roman" w:eastAsia="SimSun;宋体" w:cs="Times New Roman"/>
          <w:bCs/>
          <w:color w:val="00000A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color w:val="00000A"/>
          <w:sz w:val="28"/>
          <w:szCs w:val="28"/>
          <w:lang w:eastAsia="zh-CN"/>
        </w:rPr>
        <w:t xml:space="preserve">Коллективные формы работы с семьёй: 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360" w:before="0" w:after="0"/>
        <w:ind w:left="28" w:firstLine="681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i/>
          <w:i/>
          <w:iCs/>
          <w:color w:val="00000A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A"/>
          <w:sz w:val="28"/>
          <w:szCs w:val="28"/>
          <w:lang w:eastAsia="zh-CN"/>
        </w:rPr>
        <w:t>–</w:t>
      </w: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color w:val="00000A"/>
          <w:sz w:val="28"/>
          <w:szCs w:val="28"/>
          <w:lang w:eastAsia="zh-CN"/>
        </w:rPr>
        <w:t>о</w:t>
      </w:r>
      <w:r>
        <w:rPr>
          <w:rFonts w:eastAsia="SimSun;宋体" w:cs="Times New Roman" w:ascii="Times New Roman" w:hAnsi="Times New Roman"/>
          <w:bCs/>
          <w:iCs/>
          <w:color w:val="00000A"/>
          <w:sz w:val="28"/>
          <w:szCs w:val="28"/>
          <w:lang w:eastAsia="zh-CN"/>
        </w:rPr>
        <w:t>бщие родительские собрания</w:t>
      </w:r>
      <w:r>
        <w:rPr>
          <w:rFonts w:eastAsia="SimSun;宋体" w:cs="Times New Roman" w:ascii="Times New Roman" w:hAnsi="Times New Roman"/>
          <w:b/>
          <w:bCs/>
          <w:i/>
          <w:iCs/>
          <w:color w:val="00000A"/>
          <w:sz w:val="28"/>
          <w:szCs w:val="28"/>
          <w:lang w:eastAsia="zh-CN"/>
        </w:rPr>
        <w:t>;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360" w:before="0" w:after="0"/>
        <w:ind w:left="28" w:firstLine="681"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bCs/>
          <w:i/>
          <w:iCs/>
          <w:color w:val="00000A"/>
          <w:sz w:val="28"/>
          <w:szCs w:val="28"/>
          <w:lang w:eastAsia="zh-CN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color w:val="00000A"/>
          <w:sz w:val="28"/>
          <w:szCs w:val="28"/>
          <w:lang w:eastAsia="zh-CN"/>
        </w:rPr>
        <w:t>групповые родительские собрания;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360" w:before="0" w:after="0"/>
        <w:ind w:left="28" w:firstLine="681"/>
        <w:jc w:val="both"/>
        <w:textAlignment w:val="baseline"/>
        <w:rPr>
          <w:rFonts w:ascii="Times New Roman" w:hAnsi="Times New Roman" w:eastAsia="SimSun;宋体" w:cs="Times New Roman"/>
          <w:bCs/>
          <w:iCs/>
          <w:color w:val="00000A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iCs/>
          <w:color w:val="00000A"/>
          <w:sz w:val="28"/>
          <w:szCs w:val="28"/>
          <w:lang w:eastAsia="zh-CN"/>
        </w:rPr>
        <w:t>–</w:t>
      </w:r>
      <w:r>
        <w:rPr>
          <w:rFonts w:eastAsia="Times New Roman" w:cs="Times New Roman" w:ascii="Times New Roman" w:hAnsi="Times New Roman"/>
          <w:bCs/>
          <w:iCs/>
          <w:color w:val="00000A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color w:val="00000A"/>
          <w:sz w:val="28"/>
          <w:szCs w:val="28"/>
          <w:lang w:eastAsia="zh-CN"/>
        </w:rPr>
        <w:t>«День открытых дверей»;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360" w:before="0" w:after="0"/>
        <w:ind w:firstLine="681"/>
        <w:jc w:val="both"/>
        <w:textAlignment w:val="baseline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iCs/>
          <w:color w:val="00000A"/>
          <w:sz w:val="28"/>
          <w:szCs w:val="28"/>
          <w:lang w:eastAsia="zh-CN"/>
        </w:rPr>
        <w:t>–</w:t>
      </w:r>
      <w:r>
        <w:rPr>
          <w:rFonts w:eastAsia="Times New Roman" w:cs="Times New Roman" w:ascii="Times New Roman" w:hAnsi="Times New Roman"/>
          <w:bCs/>
          <w:iCs/>
          <w:color w:val="00000A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color w:val="00000A"/>
          <w:sz w:val="28"/>
          <w:szCs w:val="28"/>
          <w:lang w:eastAsia="zh-CN"/>
        </w:rPr>
        <w:t xml:space="preserve">тематические занятия «Дискуссионного </w:t>
      </w:r>
      <w:r>
        <w:rPr>
          <w:rFonts w:eastAsia="SimSun;宋体" w:cs="Times New Roman" w:ascii="Times New Roman" w:hAnsi="Times New Roman"/>
          <w:bCs/>
          <w:iCs/>
          <w:sz w:val="28"/>
          <w:szCs w:val="28"/>
          <w:lang w:eastAsia="zh-CN"/>
        </w:rPr>
        <w:t>родительского клуба».</w:t>
      </w: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Работа клуба планируется на основании запросов и анкетирования родителей. Занятия клуба проводятся специалистами ДОО один раз в два месяца;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360" w:before="0" w:after="0"/>
        <w:ind w:firstLine="681"/>
        <w:jc w:val="both"/>
        <w:textAlignment w:val="baseline"/>
        <w:rPr/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8"/>
          <w:szCs w:val="28"/>
          <w:lang w:eastAsia="zh-CN"/>
        </w:rPr>
        <w:t xml:space="preserve">детские праздники и досуги.  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Индивидуальные формы работы с семьёй: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  <w:lang w:eastAsia="zh-CN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8"/>
          <w:szCs w:val="28"/>
          <w:lang w:eastAsia="zh-CN"/>
        </w:rPr>
        <w:t>анкетирование и опросы;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bCs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  <w:lang w:eastAsia="zh-CN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8"/>
          <w:szCs w:val="28"/>
          <w:lang w:eastAsia="zh-CN"/>
        </w:rPr>
        <w:t xml:space="preserve">беседы и консультации специалистов; 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bCs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iCs/>
          <w:sz w:val="28"/>
          <w:szCs w:val="28"/>
          <w:lang w:eastAsia="zh-CN"/>
        </w:rPr>
        <w:t>–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8"/>
          <w:szCs w:val="28"/>
          <w:lang w:eastAsia="zh-CN"/>
        </w:rPr>
        <w:t>«служба доверия»;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bCs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iCs/>
          <w:sz w:val="28"/>
          <w:szCs w:val="28"/>
          <w:lang w:eastAsia="zh-CN"/>
        </w:rPr>
        <w:t>–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8"/>
          <w:szCs w:val="28"/>
          <w:lang w:eastAsia="zh-CN"/>
        </w:rPr>
        <w:t xml:space="preserve">родительский час. 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Формы наглядного информационного обеспечения: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  <w:lang w:eastAsia="zh-CN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8"/>
          <w:szCs w:val="28"/>
          <w:lang w:eastAsia="zh-CN"/>
        </w:rPr>
        <w:t>информационные стенды и тематические выставки (с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тационарные и передвижные стенды и выставки размещаются в удобных для родителей местах (например, «Готовимся к школе», «Развиваем руку, а значит и речь», «Игра в развитии ребенка», «Как выбрать игрушку», «Какие книги прочитать ребенку», «Как развивать способности ребенка дома»);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bCs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  <w:lang w:eastAsia="zh-CN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8"/>
          <w:szCs w:val="28"/>
          <w:lang w:eastAsia="zh-CN"/>
        </w:rPr>
        <w:t xml:space="preserve">выставки детских работ; 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SimSun;宋体" w:cs="Times New Roman" w:ascii="Times New Roman" w:hAnsi="Times New Roman"/>
          <w:bCs/>
          <w:iCs/>
          <w:sz w:val="28"/>
          <w:szCs w:val="28"/>
          <w:lang w:eastAsia="zh-CN"/>
        </w:rPr>
        <w:t>–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8"/>
          <w:szCs w:val="28"/>
          <w:lang w:eastAsia="zh-CN"/>
        </w:rPr>
        <w:t>открытые занятия специалистов и воспитателей</w:t>
      </w: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  <w:lang w:eastAsia="zh-CN"/>
        </w:rPr>
        <w:t>.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zh-CN"/>
        </w:rPr>
        <w:t>–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zh-CN"/>
        </w:rPr>
        <w:t>опосредованное интернет-общение (с</w:t>
      </w:r>
      <w:r>
        <w:rPr>
          <w:rFonts w:cs="Times New Roman" w:ascii="Times New Roman" w:hAnsi="Times New Roman"/>
          <w:sz w:val="28"/>
          <w:szCs w:val="28"/>
          <w:lang w:eastAsia="zh-CN"/>
        </w:rPr>
        <w:t>оздание интернет-пространства групп, электронной почты для родителей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д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машняя игротека (э</w:t>
      </w:r>
      <w:r>
        <w:rPr>
          <w:rFonts w:eastAsia="Times New Roman" w:cs="Times New Roman" w:ascii="Times New Roman" w:hAnsi="Times New Roman"/>
          <w:sz w:val="28"/>
          <w:szCs w:val="28"/>
        </w:rPr>
        <w:t>та рубрика знакомит родителей с простыми, но очень интересными, а главное полезными играми для детей, в нее входят описание игр, способствующих развитию ребенка, в которые родители могли бы поиграть с ребенком в любое удобное для них время: «По дороге в школу», «В свободную минуту» и т.д.)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заключение отметим п</w:t>
      </w:r>
      <w:r>
        <w:rPr>
          <w:rFonts w:cs="Times New Roman" w:ascii="Times New Roman" w:hAnsi="Times New Roman"/>
          <w:sz w:val="28"/>
          <w:szCs w:val="28"/>
        </w:rPr>
        <w:t xml:space="preserve">реимущества использования дискуссионного родительского клуба как формы взаимодействия с семьёй по работе с детьми с ЗПР: </w:t>
      </w:r>
    </w:p>
    <w:p>
      <w:pPr>
        <w:pStyle w:val="Style15"/>
        <w:shd w:fill="FFFFFF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инимизация времени для доступа родителей к получению необходимой информации;</w:t>
      </w:r>
    </w:p>
    <w:p>
      <w:pPr>
        <w:pStyle w:val="Style15"/>
        <w:shd w:fill="FFFFFF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можность педагогом продемонстрировать видео и фотоматериалы по работе с ребенком и технологию их применения дома;</w:t>
      </w:r>
    </w:p>
    <w:p>
      <w:pPr>
        <w:pStyle w:val="Style15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тимальное сочетание индивидуальной форм работы с семьёй и группой воспитанников;</w:t>
      </w:r>
    </w:p>
    <w:p>
      <w:pPr>
        <w:pStyle w:val="Style15"/>
        <w:shd w:fill="FFFFFF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еративное получение информации родителями;</w:t>
      </w:r>
    </w:p>
    <w:p>
      <w:pPr>
        <w:pStyle w:val="Style15"/>
        <w:shd w:fill="FFFFFF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диалога педагогов ДОО и родителей, а также родителей группы друг с другом;</w:t>
      </w:r>
    </w:p>
    <w:p>
      <w:pPr>
        <w:pStyle w:val="Style15"/>
        <w:shd w:fill="FFFFFF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ширение возможностей взаимодействия педагога с семьёй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нтерактивные формы делают родительские собрания особым пространством, наделенным специфическим смыслом и содержанием (например, использование </w:t>
      </w:r>
      <w:r>
        <w:rPr>
          <w:i/>
          <w:sz w:val="28"/>
          <w:szCs w:val="28"/>
        </w:rPr>
        <w:t>т</w:t>
      </w:r>
      <w:r>
        <w:rPr>
          <w:bCs/>
          <w:i/>
          <w:iCs/>
          <w:sz w:val="28"/>
          <w:szCs w:val="28"/>
          <w:shd w:fill="F9FAFA" w:val="clear"/>
        </w:rPr>
        <w:t>ехнологии фасилитации</w:t>
      </w:r>
      <w:r>
        <w:rPr>
          <w:b/>
          <w:bCs/>
          <w:i/>
          <w:iCs/>
          <w:sz w:val="28"/>
          <w:szCs w:val="28"/>
          <w:shd w:fill="F9FAFA" w:val="clear"/>
        </w:rPr>
        <w:t> </w:t>
      </w:r>
      <w:r>
        <w:rPr>
          <w:sz w:val="28"/>
          <w:szCs w:val="28"/>
          <w:shd w:fill="F9FAFA" w:val="clear"/>
        </w:rPr>
        <w:t xml:space="preserve">приводит к повышению эффективности групповой работы, вовлеченности и заинтересованности участников, раскрытию их потенциала, использование интерактивной игры </w:t>
      </w:r>
      <w:r>
        <w:rPr>
          <w:sz w:val="28"/>
          <w:szCs w:val="28"/>
          <w:shd w:fill="FFFFFF" w:val="clear"/>
        </w:rPr>
        <w:t>позволяет родителям развивать новое понимание рассматриваемого вопроса и формировать новые модели поведения. Игры могут значительно усилить мотивацию участников в воспитательном процессе</w:t>
      </w:r>
      <w:r>
        <w:rPr>
          <w:sz w:val="28"/>
          <w:szCs w:val="28"/>
          <w:shd w:fill="F9FAFA" w:val="clear"/>
        </w:rPr>
        <w:t xml:space="preserve">). </w:t>
      </w:r>
      <w:r>
        <w:rPr>
          <w:sz w:val="28"/>
          <w:szCs w:val="28"/>
        </w:rPr>
        <w:t xml:space="preserve">Их применение повышает готовность родителей к взаимодействию с педагогами ДОО. 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Литература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color w:val="181818"/>
          <w:sz w:val="28"/>
          <w:szCs w:val="28"/>
        </w:rPr>
        <w:t xml:space="preserve">Соловей С., Львова Т., Дубко Г. Дискуссия как форма работы с родителями / Электронный ресурс / Режим доступа: </w:t>
      </w:r>
      <w:hyperlink r:id="rId2">
        <w:r>
          <w:rPr>
            <w:rStyle w:val="InternetLink"/>
            <w:sz w:val="28"/>
            <w:szCs w:val="28"/>
          </w:rPr>
          <w:t>https://elibrary.ru/item.asp?edn=ijcsql</w:t>
        </w:r>
      </w:hyperlink>
      <w:r>
        <w:rPr>
          <w:color w:val="181818"/>
          <w:sz w:val="28"/>
          <w:szCs w:val="28"/>
        </w:rPr>
        <w:t xml:space="preserve">. 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1818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ibrary.ru/item.asp?edn=ijcsq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4:46:00Z</dcterms:created>
  <dc:creator>user7</dc:creator>
  <dc:description/>
  <cp:keywords/>
  <dc:language>en-US</dc:language>
  <cp:lastModifiedBy>Администратор</cp:lastModifiedBy>
  <dcterms:modified xsi:type="dcterms:W3CDTF">2023-10-22T14:48:00Z</dcterms:modified>
  <cp:revision>3</cp:revision>
  <dc:subject/>
  <dc:title/>
</cp:coreProperties>
</file>